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长戟铁未销</w:t>
      </w:r>
    </w:p>
    <w:p>
      <w:pPr>
        <w:pStyle w:val="Normal"/>
        <w:jc w:val="center"/>
        <w:rPr>
          <w:rFonts w:ascii="仿宋_GB2312" w:hAnsi="仿宋_GB2312" w:eastAsia="仿宋_GB2312"/>
          <w:sz w:val="28"/>
          <w:szCs w:val="28"/>
        </w:rPr>
      </w:pPr>
      <w:r>
        <w:rPr>
          <w:rFonts w:ascii="仿宋_GB2312" w:hAnsi="仿宋_GB2312" w:eastAsia="仿宋_GB2312"/>
          <w:sz w:val="28"/>
          <w:szCs w:val="28"/>
        </w:rPr>
        <w:t>滨江高级中学高一（</w:t>
      </w:r>
      <w:r>
        <w:rPr>
          <w:rFonts w:eastAsia="仿宋_GB2312" w:ascii="仿宋_GB2312" w:hAnsi="仿宋_GB2312"/>
          <w:sz w:val="28"/>
          <w:szCs w:val="28"/>
        </w:rPr>
        <w:t>15</w:t>
      </w:r>
      <w:r>
        <w:rPr>
          <w:rFonts w:ascii="仿宋_GB2312" w:hAnsi="仿宋_GB2312" w:eastAsia="仿宋_GB2312"/>
          <w:sz w:val="28"/>
          <w:szCs w:val="28"/>
        </w:rPr>
        <w:t>）班徐岳林</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91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长空如洗，不见乌云。就在看似平静的晴空下，是腐朽的制度，是帝国主义的蠢蠢欲动，是巴黎租会上丧权辱国的条约。</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满耳是大众的嗟伤，满目是大地的苍凉。一年又一年国土的沦丧。逼问八面青天，擂动大地赤胸，谁来回答是战是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颗颗爱国心被点燃，一双双年轻的手将撑起天地重量。他们是中国青年，中国的傲骨。就算十个曹汝霖一百个章宗祥一千个陆宗舆也无法阻挡他们前进的脚步。滚滚洪流怒浪滔天，五洲齐呼声；星星之火正在燎原四海举义旗。</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收回山东权利！”他们是如此的豪迈，“拒绝和约签字！”他们质问国威何在，“取消二十一条！”人人拍手称快，“外争国权，内惩国贼！”他们心中惊涛拍岸！惊涛拍岸！</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浮尘障目。看清流常为浊水，观蓝天常为阴霾，眺绿野常似荒蛮。虽然如此，五四中的青年仍决心做严冬中的炭火，湍流中的磐石。“何处是归程，长亭更短亭”的殷殷告别不在这儿，“寒蝉凄切，对长亭晚”的逡巡扭捏不在这儿，这儿只有“大鹏直冲云宵九重天”的澎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那是一个逝去的呀！战火熄来，硝烟散尽。天空从来没有这样的纯净；大地从来没有这样的温暖；孩子们的笑脸从来没有这样的甜。</w:t>
      </w:r>
    </w:p>
    <w:p>
      <w:pPr>
        <w:pStyle w:val="Normal"/>
        <w:spacing w:lineRule="exact" w:line="560"/>
        <w:rPr/>
      </w:pPr>
      <w:r>
        <w:rPr>
          <w:rFonts w:ascii="仿宋_GB2312" w:hAnsi="仿宋_GB2312" w:eastAsia="仿宋_GB2312"/>
          <w:sz w:val="28"/>
          <w:szCs w:val="28"/>
        </w:rPr>
        <w:t>我们拥有前代青年所期盼的蓝天、大地、阳光还有青草。有人感叹中国青年一代不如一代。少了“中华儿女多奇志，不爱红妆爱武装”的激情，多了“执手相看泪眼”的矫揉造作，少了“马蹄声碎，喇叭声咽”的悲壮，多了“问君能有几多愁”的无病呻吟。如果说五四青年是“苍山如海，残阳若血”的话，现代青年就该是“蛙声如银，月色似潮”了。</w:t>
      </w:r>
    </w:p>
    <w:p>
      <w:pPr>
        <w:pStyle w:val="Normal"/>
        <w:spacing w:lineRule="exact" w:line="560"/>
        <w:ind w:firstLine="560"/>
        <w:rPr/>
      </w:pPr>
      <w:r>
        <w:rPr>
          <w:rFonts w:ascii="仿宋_GB2312" w:hAnsi="仿宋_GB2312" w:eastAsia="仿宋_GB2312"/>
          <w:sz w:val="28"/>
          <w:szCs w:val="28"/>
        </w:rPr>
        <w:t>然而，事实真是如此吗？人们更应看到汶川地震中许许多多的志愿者，他们充满了爱心，自发地投入到抗灾救人这一场无硝烟的战争中。人们更应看到奥运会火炬手大学生金晶在面临破坏分子暴力抢火炬时坚定的脸庞，她在死死护住火炬后重新传递。这整个过程，她一直面带微笑。人们更应看到巴黎授予达赖喇嘛“荣誉市民”时，在法的中国留学生在凯旋门外游行抗议时爱国情深。</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这一切的一切发生在五四运动后近八十周年之时！这仅仅是个巧合？不，这是必然而不是偶然。我们当代青年已接过“五四”的大旗。</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看吧！从大学毕业的青年学子投身农村，利用所学知识带领农民致富，成为中国最好的村支书。家境并不好的青年学生李玉芬毅然只身前往大山的更深处，她为“支教”这两个字写上了浓重的一笔。成绩位列全美国西部第一的华人高中生王欢拒领万里挑一的总统奖。她说：“我来到美国，即使做大海的小鱼，也不愿做池塘的大鱼。但如果以国籍为交换，我拒绝！”</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他们的身上，仿佛昨日重现。红日初升，其道大光；河出伏流，一泻汪洋。王欢口中的“我”不仅是她自己，更是许许多多为中华崛起而读书的当代青年。不是小我而是大我。从受小事启发而发明吸挂器到向国务院总理提出国务建议，新一批五四青年活跃于各个领域。</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今天，我们纪念“五四”只是为了走过场，现套路？不，决不是。这是两代人之间信仰的传递。无论时光荏苒、白驹过隙，这种精神是相通的，不变的。五四青年们相信这个世界并非天药可救而时针人去救。而我们呢，五四的精神值得我，我们，我们当代青年为之奋斗！</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雄关漫道真如铁，而今迈步从头越。我们将用心传承先辈精神，走向更远的前方。这是光明，是信仰，已落入我的内心，千千万万个“我”的内心。思想溶入血脉，灵魂更加澎湃。满腔滚烫的情怀绽放光彩。</w:t>
      </w:r>
    </w:p>
    <w:p>
      <w:pPr>
        <w:pStyle w:val="Normal"/>
        <w:rPr>
          <w:rFonts w:ascii="仿宋_GB2312" w:hAnsi="仿宋_GB2312" w:eastAsia="仿宋_GB2312"/>
          <w:sz w:val="28"/>
          <w:szCs w:val="28"/>
        </w:rPr>
      </w:pPr>
      <w:r>
        <w:rPr>
          <w:rFonts w:ascii="仿宋_GB2312" w:hAnsi="仿宋_GB2312" w:eastAsia="仿宋_GB2312"/>
          <w:sz w:val="28"/>
          <w:szCs w:val="28"/>
        </w:rPr>
        <w:t>有人说折戟沉沙铁已销，我却想说长戟向天铁未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24:00Z</dcterms:created>
  <dc:creator>微软用户</dc:creator>
  <dc:description/>
  <cp:keywords/>
  <dc:language>en-US</dc:language>
  <cp:lastModifiedBy>微软用户</cp:lastModifiedBy>
  <dcterms:modified xsi:type="dcterms:W3CDTF">2009-05-05T07:25:00Z</dcterms:modified>
  <cp:revision>1</cp:revision>
  <dc:subject/>
  <dc:title>长戟铁未销</dc:title>
</cp:coreProperties>
</file>