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心中的太阳</w:t>
      </w:r>
    </w:p>
    <w:p>
      <w:pPr>
        <w:pStyle w:val="Normal"/>
        <w:jc w:val="center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清湖镇初中　初三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班　作者：徐海凤　指导老师：吴芝清　联系电话：</w:t>
      </w:r>
      <w:r>
        <w:rPr>
          <w:rFonts w:eastAsia="楷体_GB2312" w:ascii="楷体_GB2312" w:hAnsi="楷体_GB2312"/>
          <w:szCs w:val="21"/>
        </w:rPr>
        <w:t>4445172</w:t>
      </w:r>
    </w:p>
    <w:p>
      <w:pPr>
        <w:pStyle w:val="Normal"/>
        <w:jc w:val="center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四运动是中国青年发起的一场伟大的群众性的反帝爱国运动。“五四”这个词眼感动了许许多多的中国人，“五四”这个词眼振奋了许许多多许许多多的华夏人，“五四”这个词眼，激励了许许多多的年青人。五四精神是新中国青年人心中的太阳，她在新世纪新阶段继续发挥着巨大作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因为有太阳，所以有追求，因为有追求，所以有爱，因为有爱，所以有感动，有了感动，就懂得了感恩，年轻的朋友，你生活中有这样的感动吗？如果你曾感动于一个微笑，一个眼神，一声祝福，一句劝勉，那么请拿起笔去记录你的情感历程，用你的智慧，用你心中的太阳去感谢生活的美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前不久发生的一件事，至今我还历历在目，那一天，我和同桌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米晨练下来，正往食堂赶去，突然听到“啊”的一声，身旁的同桌紧捂着胸下蹲了下来，我急蹿到他面前，只见他脸色苍白，豆大的汗珠挂上看了额前，我叫嚷道：“王琪你怎么了”便紧紧抱着她，焦急的看着痛苦的同桌。随着我的惊声，体育老师、班主任、政教主任纷纷赶到，“送医院”几位年轻的老师轮流抱着同桌，用平时难以看到的速度，冲往一里外医院，检查结果是胃出血，听医生讲，还好及时送到，否则……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多好的老师，多好的学校，这应该就是五四精神的具体体现吧，这应该就是心中太阳所发出的光芒吧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我们是五月的花海，用青春拥抱时代，我们是初升的太阳，用生命点燃未来；“五四”的火炬，唤起了民族的觉醒，壮丽的事业，激励我们继往开来。”弘扬五四精神。肩负历史使命，勤奋学习，经受锻炼，开拓视野，增长才干，献身于改革开放和现代建设的伟大事业，每个炎黄子孙都该如此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言道：“滴水之恩，当涌泉相报。”对生命最好的回报，莫过于珍惜；对爱最好的回报，莫过于传递；对机遇最好的回报，莫过于把握；对苦难最好的回报，莫过于升华；对前辈的鲜血最好的回报，莫过于继承。年青的朋友们，让我们在心中太阳的照耀下，用自己的青春活力和满腔热血，为祖国和人民建立新功绩，谱写一曲更加响亮的青春之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39:00Z</dcterms:created>
  <dc:creator>雨林木风</dc:creator>
  <dc:description/>
  <cp:keywords/>
  <dc:language>en-US</dc:language>
  <cp:lastModifiedBy>雨林木风</cp:lastModifiedBy>
  <dcterms:modified xsi:type="dcterms:W3CDTF">2009-05-05T07:39:00Z</dcterms:modified>
  <cp:revision>1</cp:revision>
  <dc:subject/>
  <dc:title>心中的太阳</dc:title>
</cp:coreProperties>
</file>