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历史，不能忘记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五月的江南，花红似火，叶绿如黛，车流如水，笑泻满面，绽不完的生机，开不完的盛景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可翻开历史看看，</w:t>
      </w:r>
      <w:r>
        <w:rPr>
          <w:rFonts w:eastAsia="仿宋_GB2312" w:ascii="仿宋_GB2312" w:hAnsi="仿宋_GB2312"/>
          <w:b/>
          <w:sz w:val="28"/>
          <w:szCs w:val="28"/>
        </w:rPr>
        <w:t>90</w:t>
      </w:r>
      <w:r>
        <w:rPr>
          <w:rFonts w:ascii="仿宋_GB2312" w:hAnsi="仿宋_GB2312" w:eastAsia="仿宋_GB2312"/>
          <w:b/>
          <w:sz w:val="28"/>
          <w:szCs w:val="28"/>
        </w:rPr>
        <w:t>年前的中国又是一幅什么样的画面呢？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在自己的国度，却写着华人与狗，禁止入内。作为战胜国，参加巴黎和会，提出收复主权的合理要求，却被拒之门外。国土被强盗们当作战利品进行瓜分。当权的卖国军阀却为了自己的苟且之利，准备弃人民的要求于不顾，一面媚外，一面镇内，继续置人民于水深火热之中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是当家作主还是做亡国奴？中华民族到了生死攸关的历史关口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是他们，一袭长衫、一条长围巾的书生，在国破家亡的危难关头，在五四——一个历史与世界都不能忘记的日子，挺身而出，抛头颅、洒热血，激发了潜藏全国多年的地火与激流，唤醒了中国这头昏睡多年的雄狮，挺直了中华民族千年不屈的脊梁，从此举全国之力，走上了推翻三座大山的革命道路。一路走来，历经坎坷，几经风雨，虽有背叛者可耻的出卖，也有迷茫者中途的退出离开，但五四精神始终如盏明灯，指引着后来者前赴后继地扛着救国救民的旗帜，将革命进行到底。军阀混战，同室操戈，八年抗日，解放战争，最终拨得云开见日出，使中华人民共和国这轮新日在世界诸强中冉冉升起。虽然期间迷雾不断，内忧外患连连，但优秀的中华民族子女从没有抛弃五四精神，从天安门事件到八九年动乱，从九八年洪水到非典，从二</w:t>
      </w:r>
      <w:r>
        <w:rPr>
          <w:rFonts w:eastAsia="仿宋_GB2312" w:ascii="仿宋_GB2312" w:hAnsi="仿宋_GB2312"/>
          <w:b/>
          <w:sz w:val="28"/>
          <w:szCs w:val="28"/>
        </w:rPr>
        <w:t>OO</w:t>
      </w:r>
      <w:r>
        <w:rPr>
          <w:rFonts w:ascii="仿宋_GB2312" w:hAnsi="仿宋_GB2312" w:eastAsia="仿宋_GB2312"/>
          <w:b/>
          <w:sz w:val="28"/>
          <w:szCs w:val="28"/>
        </w:rPr>
        <w:t xml:space="preserve">八年的南方特大雪灾，到五一二的汶川地震等等。                               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这是历史事实。但是多少人记得呢？作为</w:t>
      </w:r>
      <w:r>
        <w:rPr>
          <w:rFonts w:eastAsia="仿宋_GB2312" w:ascii="仿宋_GB2312" w:hAnsi="仿宋_GB2312"/>
          <w:b/>
          <w:sz w:val="28"/>
          <w:szCs w:val="28"/>
        </w:rPr>
        <w:t>21</w:t>
      </w:r>
      <w:r>
        <w:rPr>
          <w:rFonts w:ascii="仿宋_GB2312" w:hAnsi="仿宋_GB2312" w:eastAsia="仿宋_GB2312"/>
          <w:b/>
          <w:sz w:val="28"/>
          <w:szCs w:val="28"/>
        </w:rPr>
        <w:t>世纪的青少年又有多少人知道呢？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历数着这一份份的耻辱，感动着这一幕幕的活剧。怎能不心潮澎湃，思绪连篇。聂华苓在《亲爱的爸爸妈妈》中写道：“人，是健忘的。不记仇，很对。但是，不能忘记！”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保家卫国、拯救同胞，这种精神的传递与延续，在前进的道路上变得越来越清晰，越来越有凝聚力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对！历史不能忘记！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26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撰稿作者：毛媛媛 江山市赵家初中七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班</w:t>
      </w:r>
    </w:p>
    <w:p>
      <w:pPr>
        <w:pStyle w:val="Normal"/>
        <w:ind w:firstLine="26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指导老师：姜冬英  </w:t>
      </w:r>
      <w:r>
        <w:rPr>
          <w:rFonts w:cs="宋体;SimSun" w:ascii="宋体;SimSun" w:hAnsi="宋体;SimSun"/>
          <w:sz w:val="28"/>
          <w:szCs w:val="28"/>
        </w:rPr>
        <w:t>13511418779  678779</w:t>
      </w:r>
    </w:p>
    <w:p>
      <w:pPr>
        <w:pStyle w:val="Normal"/>
        <w:ind w:firstLine="26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邮政编码：</w:t>
      </w:r>
      <w:r>
        <w:rPr>
          <w:rFonts w:cs="宋体;SimSun" w:ascii="宋体;SimSun" w:hAnsi="宋体;SimSun"/>
          <w:sz w:val="28"/>
          <w:szCs w:val="28"/>
        </w:rPr>
        <w:t>324100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4:22:00Z</dcterms:created>
  <dc:creator>微软中国</dc:creator>
  <dc:description/>
  <cp:keywords/>
  <dc:language>en-US</dc:language>
  <cp:lastModifiedBy>aa</cp:lastModifiedBy>
  <dcterms:modified xsi:type="dcterms:W3CDTF">2009-04-20T02:20:00Z</dcterms:modified>
  <cp:revision>29</cp:revision>
  <dc:subject/>
  <dc:title>五月的江南，花红似火，叶绿如黛，一如我们的生活：车流如水，笑泻满面，绽不完的生机，开不完的盛景</dc:title>
</cp:coreProperties>
</file>