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不息的青春  永垂的精神</w:t>
      </w:r>
    </w:p>
    <w:p>
      <w:pPr>
        <w:pStyle w:val="Normal"/>
        <w:spacing w:lineRule="auto" w:line="360"/>
        <w:ind w:firstLine="420"/>
        <w:jc w:val="center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清湖镇初中  二（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）班  作者：席亿钿   指导老师：占爱仙 姜兰爱 电话：</w:t>
      </w:r>
      <w:r>
        <w:rPr>
          <w:rFonts w:eastAsia="楷体_GB2312" w:ascii="楷体_GB2312" w:hAnsi="楷体_GB2312"/>
          <w:szCs w:val="21"/>
        </w:rPr>
        <w:t>4445172</w:t>
      </w:r>
    </w:p>
    <w:p>
      <w:pPr>
        <w:pStyle w:val="Normal"/>
        <w:spacing w:lineRule="auto" w:line="360"/>
        <w:ind w:firstLine="420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历史，是一部合不上的书，它把所有的时间、空间装订在一起；历史，是一张黑白的照片，把过去的一切定格在瞬间；历史，是一部长长的悲喜剧，爱也悠悠，恨也悠悠……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9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，是个值得缅怀的日子。北京大学等校学生三千多人在天安门广场集会，举行游行示威，抗议巴黎和会出卖中国利益，要求严惩卖国贼曹汝霖等人。游行队伍来到曹汝霖的住宅赵家楼，但并没有找到曹汝霖，愤怒之下，点火烧了赵家楼。当天北洋政府逮捕了八百多名学生，激起了全国人民的强烈反对，全国各阶层纷纷罢业，支持学生的爱国运动。迫于全国人民的压力，北洋政府最终释放了被捕的学生。这次全国性的爱国运动就是伟大的五四运动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四青年们满腔热血，披肝沥胆，用勇进的激情演绎了一场轰轰烈烈的反帝反封建运动。“宁为玉碎，不为瓦全”，那引爆于沉没中的爆发力震撼天地，势不可挡，惊醒了沉睡千年的雄狮。它标志着中国民主革命进入了一个崭新的阶段。它，高举爱国主义旗帜，宏扬民主、科学的精神，是我们中华民族精神之髓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打开记忆的闸门，回首历史，一个个爱国英雄应接不暇：文天祥一句“人生自古谁无死，留取丹心照汗青”，让我们的激情燃烧；陆游的《示儿》则体现了他执著、伟大的一面——对祖国的大爱，“死去元知万事空，但悲不见九州同。王师北定中原日，家祭无忘告乃翁”，让我们热血沸腾；“路漫漫其修远兮，吾将上下而求索”，屈原的豪情壮语更让我们敬佩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是什么让他们如此伟大，成为千古名人？是母亲，是祖国，赋予他们伟大的精神——民族精神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爱的道路，如果我们像雷锋一样留下奉献的脚印；在奋斗的道路，像钱学森一样，留下拼搏的脚印；在爱国的道路，像周总理一样，留下坚实的脚印……做到了这些，我们的青春才会充满丰富的色彩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不必说远古的屈原，就说近代的一位英雄——杨利伟。</w:t>
      </w:r>
      <w:r>
        <w:rPr>
          <w:rFonts w:eastAsia="仿宋_GB2312" w:ascii="仿宋_GB2312" w:hAnsi="仿宋_GB2312"/>
          <w:sz w:val="28"/>
          <w:szCs w:val="28"/>
        </w:rPr>
        <w:t>2003</w:t>
      </w:r>
      <w:r>
        <w:rPr>
          <w:rFonts w:ascii="仿宋_GB2312" w:hAnsi="仿宋_GB2312" w:eastAsia="仿宋_GB2312"/>
          <w:sz w:val="28"/>
          <w:szCs w:val="28"/>
        </w:rPr>
        <w:t>年，航天英雄杨利伟乘“神舟五号”载人飞船遨游太空凯旋而归，使中国成为世界第三个具有此项技术的国家，世界为此震惊，为此惊叹！每个中华儿女都为之自豪，透过“我自横刀向天笑，去留肝胆两昆仑”的壮语，我们就能看到民族精神的伟大力量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是什么给他如此巨大的力量为国争光？是信念，是他心中不灭的信念，而这种信念就是爱国精神。这种深厚的爱国情怀正是动员和鼓舞人民团结奋斗的一面旗帜，是推动我国社会历史前进的巨大力量，是全国各族人民的精神支柱！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今的社会已不比以前了，我们都处于一个温馨、和谐的社会中快乐成长。都处于朝气蓬勃之际，千万不要以为，我们小人力薄，其实，我们一样能为社会出把力，为和谐社会大厦添一块砖，加一片瓦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作为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世纪的青年，我们应该完成时代的使命，更应有超越古人的志向，以便在这充满希望的新世纪，乘长风，破万里浪。为了祖国的繁荣昌盛，让我们尽绵薄之力，献真爱之情，表善举之意，让青春活力不息，让五四精神永垂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38:00Z</dcterms:created>
  <dc:creator>雨林木风</dc:creator>
  <dc:description/>
  <cp:keywords/>
  <dc:language>en-US</dc:language>
  <cp:lastModifiedBy>雨林木风</cp:lastModifiedBy>
  <dcterms:modified xsi:type="dcterms:W3CDTF">2009-05-05T07:38:00Z</dcterms:modified>
  <cp:revision>1</cp:revision>
  <dc:subject/>
  <dc:title>不息的青春  永垂的精神</dc:title>
</cp:coreProperties>
</file>