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五四的文化</w:t>
      </w:r>
    </w:p>
    <w:p>
      <w:pPr>
        <w:pStyle w:val="Normal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pacing w:lineRule="exact" w:line="480"/>
        <w:ind w:firstLine="640"/>
        <w:rPr/>
      </w:pPr>
      <w:r>
        <w:rPr>
          <w:rFonts w:eastAsia="方正仿宋简体;宋体"/>
          <w:sz w:val="32"/>
          <w:szCs w:val="32"/>
        </w:rPr>
        <w:t>历史上</w:t>
      </w:r>
      <w:r>
        <w:rPr>
          <w:rFonts w:eastAsia="方正仿宋简体;宋体"/>
          <w:sz w:val="32"/>
          <w:szCs w:val="32"/>
        </w:rPr>
        <w:t>的</w:t>
      </w:r>
      <w:r>
        <w:rPr>
          <w:rFonts w:eastAsia="方正仿宋简体;宋体"/>
          <w:sz w:val="32"/>
          <w:szCs w:val="32"/>
        </w:rPr>
        <w:t>事件与人物，是只过一趟的，是只演一回的，但此一回的演行，乃永久存在。——李大钊</w:t>
      </w:r>
    </w:p>
    <w:p>
      <w:pPr>
        <w:pStyle w:val="Normal"/>
        <w:spacing w:lineRule="exact" w:line="480"/>
        <w:ind w:firstLine="736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——</w:t>
      </w:r>
      <w:r>
        <w:rPr>
          <w:rFonts w:eastAsia="方正仿宋简体;宋体"/>
          <w:sz w:val="32"/>
          <w:szCs w:val="32"/>
        </w:rPr>
        <w:t>题记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那些风花雪月的记忆年华，那些苦涩离愁的烽火季节，还有那些似水流年的片片段段，都好比一杯味香淳美的咖啡，当咖啡饮尽，杯浅见底时，咖啡的浓郁，仍在唇齿间弥留，在心里回味无穷。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一季季，一年年，花开有声，燕过无痕，它们停留在岁月的云间，消失在道路的拐角，积淀成历史的漫漫路途中绚丽的文化之珠。数千载春秋轮回，我们的文化，在金堂玉马之间，在斜阳巷陌间，在高山流水间……而唯有历史，会永远存在，记住每一个瞬间，记住文化走过，留下的一段旅程，一段曲折前进的旅程。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百年前，我们一直生活在舆论一致的传统之中，宏大叙事占领了绝对的地位，集体的声音取代了每一个人的声音，除了与群体相同的声音外，我们不能够拥有什么，我们一直保持沉默。就像严冬里光秃秃的树枝，寂静无言直指苍天！我们的文化，摇头晃脑地吟着“之乎者也”，而逐渐被掩去了原有的光辉，不见天日。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直到那一天，</w:t>
      </w:r>
      <w:r>
        <w:rPr>
          <w:rFonts w:eastAsia="方正仿宋简体;宋体"/>
          <w:sz w:val="32"/>
          <w:szCs w:val="32"/>
        </w:rPr>
        <w:t>1919</w:t>
      </w:r>
      <w:r>
        <w:rPr>
          <w:rFonts w:eastAsia="方正仿宋简体;宋体"/>
          <w:sz w:val="32"/>
          <w:szCs w:val="32"/>
        </w:rPr>
        <w:t>年</w:t>
      </w:r>
      <w:r>
        <w:rPr>
          <w:rFonts w:eastAsia="方正仿宋简体;宋体"/>
          <w:sz w:val="32"/>
          <w:szCs w:val="32"/>
        </w:rPr>
        <w:t>5</w:t>
      </w:r>
      <w:r>
        <w:rPr>
          <w:rFonts w:eastAsia="方正仿宋简体;宋体"/>
          <w:sz w:val="32"/>
          <w:szCs w:val="32"/>
        </w:rPr>
        <w:t>月</w:t>
      </w:r>
      <w:r>
        <w:rPr>
          <w:rFonts w:eastAsia="方正仿宋简体;宋体"/>
          <w:sz w:val="32"/>
          <w:szCs w:val="32"/>
        </w:rPr>
        <w:t>4</w:t>
      </w:r>
      <w:r>
        <w:rPr>
          <w:rFonts w:eastAsia="方正仿宋简体;宋体"/>
          <w:sz w:val="32"/>
          <w:szCs w:val="32"/>
        </w:rPr>
        <w:t>日，“五四”运动爆发。西方文化的涌入，逐渐引起中国文化冲破原有范式，而发生近代的变革，中西方文化的碰撞，各种主义纷纷而来，造成文化多元并存之局，于是就出现了百家诸子争鸣齐放的新文化景观，一改中国传统文化中“大一统”之历史文化格局，循着多元、包容、竞争、转型而走向进步。自我的觉醒，“以人为本”的呼叫声，我们拥有了自己的声音！那第一声呐喊，使沉睡已久的心，在那一瞬间爆发！经过了漫长的的狭路，文化之路上，终于出现了一片豁然开朗的大道。</w:t>
      </w:r>
    </w:p>
    <w:p>
      <w:pPr>
        <w:pStyle w:val="Normal"/>
        <w:spacing w:lineRule="exact" w:line="480"/>
        <w:ind w:firstLine="640"/>
        <w:rPr/>
      </w:pPr>
      <w:r>
        <w:rPr>
          <w:rFonts w:eastAsia="方正仿宋简体;宋体"/>
          <w:sz w:val="32"/>
          <w:szCs w:val="32"/>
        </w:rPr>
        <w:t>可曾记得在北京天安门前聚会的</w:t>
      </w:r>
      <w:r>
        <w:rPr>
          <w:rFonts w:eastAsia="方正仿宋简体;宋体"/>
          <w:sz w:val="32"/>
          <w:szCs w:val="32"/>
        </w:rPr>
        <w:t>3000</w:t>
      </w:r>
      <w:r>
        <w:rPr>
          <w:rFonts w:eastAsia="方正仿宋简体;宋体"/>
          <w:sz w:val="32"/>
          <w:szCs w:val="32"/>
        </w:rPr>
        <w:t>多学生？又可曾记得那“火烧赵家楼痛打章</w:t>
      </w:r>
      <w:r>
        <w:rPr>
          <w:rFonts w:eastAsia="方正仿宋简体;宋体"/>
          <w:sz w:val="32"/>
          <w:szCs w:val="32"/>
        </w:rPr>
        <w:t>宗</w:t>
      </w:r>
      <w:r>
        <w:rPr>
          <w:rFonts w:eastAsia="方正仿宋简体;宋体"/>
          <w:sz w:val="32"/>
          <w:szCs w:val="32"/>
        </w:rPr>
        <w:t>祥”的一幕？即使时隔一个世纪，闻者听者也无不有鼓掌称快者，从此，新文化的史册上翻开了崭新的一页。从此，心门打开，看清了世界，也看清了自己，苏醒的东方巨龙将向世界宣布：我们不是东亚病夫！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料想不到，接下来的八年抗战，三年内战，文物被毁，国宝流落在外，只是，我们已无瑕顾及，皮之不存，毛将焉附？这一忽略，便持续了数十年。在战火炮火硝烟尘雾中，我们的文化，在夹缝中生存，在乱世中发展。如一只初生凤凰，不畏艰险，不顾一切，也要在浴火中涅磐在烽火中，舞出最美的姿态！于是，当一切尘埃落定时，你能看到，一只惊世的凤凰，傲视于云端，向世界展示它的尊严与风采！我们带着我们的文化，在烽火乱世中，无畏地战斗，直至胜利。我们重拾放笼，向世界展示，我中华五千年的辉煌文化，不容践踏。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记得爷爷是不识字的，因为他出生在那个充满硝烟的年代，那个文化被忽视的年代，可他在为人处世上却未有过什么偏差。印象中的他，总是待人极好的，我从未见他与别人有什么争吵，他凡事总以理当先，服已服人。爷爷虽没什么文化，可在我看来，他身上却体现出了中华五千年文化的精华，便是最纯真朴素的人情。我们的文化，散落在生活中的点点滴滴，从不曾消失，也不会消失。哪怕战火纷飞，一路艰难至极，可文化之旅程，哪这么容易说断就断呢？</w:t>
      </w:r>
    </w:p>
    <w:p>
      <w:pPr>
        <w:pStyle w:val="Normal"/>
        <w:spacing w:lineRule="exact" w:line="480"/>
        <w:ind w:firstLine="640"/>
        <w:rPr/>
      </w:pPr>
      <w:r>
        <w:rPr>
          <w:rFonts w:eastAsia="方正仿宋简体;宋体"/>
          <w:sz w:val="32"/>
          <w:szCs w:val="32"/>
        </w:rPr>
        <w:t>只是文化之旅，注定多桀而坎坷，十年浩劫，是上天注定对文化的考验。那是荒乱的十年，无情的十年，飘摇的十年。一大批文学知识人士被批斗，被打倒，被下乡。至此，我们的文化进入了一个冰期。人们将它尘封，然后所有人为了它而争论不休，犹如被囚禁的犯人，在结果没出来时，只能被拘留而无所事事。这是一场无法逃避的劫难。于是，有人老了，垮了，倒下了，但他们留下的精神财富，自有后来人拾取，不曾丢失。却也有更多的人，坚忍、正义不服输，带着我们的文化，迎接最后的曙光！正因如此代代相传，我们的文化才延绵至今。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现在的人们仍能记得，那十年的教育，几乎等同于没有。爸爸说，姑姑曾在动乱后，与比她小十岁的孩子们坐在一块儿，在简陋的教室中学习。从她身上，我想可以看到人们对知识的渴望。我们文化的传承者，从来都不缺。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如今，这个重担，开始落到了我们这一代的身上。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我们这一代，是在蜜罐中长大，不曾吃过苦的一代；是在呵护下长大，不曾亲近过自然与生活的一代；是在文化多元化之风中长大，不曾体会过本土文化的一代；是……所以，我们这一代中，大多数人都不曾深刻了解过我们的文化，我们五千年历史积淀而成的文化，有多么地博大精深。但是，我们正成长着，正逐渐离开家庭的庇佑，正准备接受肩上的重担！我们开始认识我们的民族文化，将它融入我们炎黄子孙的血液里，与我们的心同在，与我们的时代一同发展！在世界多元化的趋势中，我们会发挥所长，将我们的文化与世界整合，让世界为我喝彩！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我们会记得，我们的文化，经历了多少坎坷与挣扎，才有了今天的百花齐放；我们会记得；我们的先辈们，流尽了多少汗水与血泪，才有了今天的繁荣安宁；我们会记得，我们的祖国，挺过了多少烽火与坚忍，才有了今天的尊严与骄傲！我们会记得这一段文化苦旅，这来之不易的新文化，我们不会让它如此轻易地断在我们手上。所以，今天，请放心地将它交付给我们！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漫漫长路中，历史会冲刷掉一些记忆，却也会使一些记忆更加鲜活！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今天，</w:t>
      </w:r>
      <w:r>
        <w:rPr>
          <w:rFonts w:eastAsia="方正仿宋简体;宋体"/>
          <w:sz w:val="32"/>
          <w:szCs w:val="32"/>
        </w:rPr>
        <w:t>90</w:t>
      </w:r>
      <w:r>
        <w:rPr>
          <w:rFonts w:eastAsia="方正仿宋简体;宋体"/>
          <w:sz w:val="32"/>
          <w:szCs w:val="32"/>
        </w:rPr>
        <w:t>年来“外争国权，内除国贼”的怒吼早已淡去，“振兴中华”的青春旋律却一脉相传，隽永深沉，交织出响彻一个世纪的强音国。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今天，</w:t>
      </w:r>
      <w:r>
        <w:rPr>
          <w:rFonts w:eastAsia="方正仿宋简体;宋体"/>
          <w:sz w:val="32"/>
          <w:szCs w:val="32"/>
        </w:rPr>
        <w:t>90</w:t>
      </w:r>
      <w:r>
        <w:rPr>
          <w:rFonts w:eastAsia="方正仿宋简体;宋体"/>
          <w:sz w:val="32"/>
          <w:szCs w:val="32"/>
        </w:rPr>
        <w:t>年来“爱国，进步，民主，科学”的口号薪火相传，历久弥新，将五四铸成了一枚徽章，戴在所有挺立时代潮头的中国青年胸前。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今天，</w:t>
      </w:r>
      <w:r>
        <w:rPr>
          <w:rFonts w:eastAsia="方正仿宋简体;宋体"/>
          <w:sz w:val="32"/>
          <w:szCs w:val="32"/>
        </w:rPr>
        <w:t>90</w:t>
      </w:r>
      <w:r>
        <w:rPr>
          <w:rFonts w:eastAsia="方正仿宋简体;宋体"/>
          <w:sz w:val="32"/>
          <w:szCs w:val="32"/>
        </w:rPr>
        <w:t>年来“积极，进取，团结”的信念，铭记在心，共同奋斗，将五四绣成了一面旗帜，永远飘扬在中国青年的心中。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今天，过去的一切都早过去，但有些却是我们永远的珍藏！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我们的文化，不管它曾经丰富也好，贫乏也罢，多彩也好，单调也罢，领先也好，落后也罢，它永远在我们心中，代代传承，代代发展。不管经历多少，只要心在，文化就在。我们的心，会随一起跳动，因失去而痛，因痛而清醒，因清醒而追求！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逝去的历史无法改号，未来的历史却正在我们手中创造。拿什么来回报历史那厚重的馈赠？以审慎积极的态度和坚定的信念、开创辉煌，这注定是我们血液流淌的使命！</w:t>
      </w:r>
    </w:p>
    <w:p>
      <w:pPr>
        <w:pStyle w:val="Normal"/>
        <w:spacing w:lineRule="exact" w:line="4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积淀的文化，我们传承了它的灿烂与光辉，也一样不会忘记它一步一个脚印地走过的那一段，文化苦旅。</w:t>
      </w:r>
    </w:p>
    <w:p>
      <w:pPr>
        <w:pStyle w:val="Normal"/>
        <w:spacing w:lineRule="exact" w:line="480"/>
        <w:ind w:firstLine="616"/>
        <w:rPr>
          <w:rFonts w:eastAsia="方正仿宋简体;宋体"/>
          <w:sz w:val="32"/>
          <w:szCs w:val="32"/>
        </w:rPr>
      </w:pPr>
      <w:r>
        <w:rPr>
          <w:rFonts w:eastAsia="方正仿宋简体;宋体"/>
          <w:spacing w:val="-6"/>
          <w:sz w:val="32"/>
          <w:szCs w:val="32"/>
        </w:rPr>
        <w:t>历史会看见，我们的文化，一路走来，也将会一路走去，永不停息！</w:t>
      </w:r>
    </w:p>
    <w:p>
      <w:pPr>
        <w:pStyle w:val="Normal"/>
        <w:spacing w:lineRule="exact" w:line="480"/>
        <w:ind w:left="6930" w:firstLine="616"/>
        <w:rPr>
          <w:rFonts w:eastAsia="方正仿宋简体;宋体"/>
          <w:spacing w:val="-6"/>
          <w:sz w:val="32"/>
          <w:szCs w:val="32"/>
        </w:rPr>
      </w:pPr>
      <w:r>
        <w:rPr>
          <w:rFonts w:eastAsia="方正仿宋简体;宋体"/>
          <w:spacing w:val="-6"/>
          <w:sz w:val="32"/>
          <w:szCs w:val="32"/>
        </w:rPr>
      </w:r>
    </w:p>
    <w:p>
      <w:pPr>
        <w:pStyle w:val="Normal"/>
        <w:spacing w:lineRule="exact" w:line="480"/>
        <w:ind w:left="6930" w:hanging="0"/>
        <w:rPr>
          <w:rFonts w:eastAsia="方正仿宋简体;宋体"/>
          <w:spacing w:val="-6"/>
          <w:sz w:val="32"/>
          <w:szCs w:val="32"/>
        </w:rPr>
      </w:pPr>
      <w:r>
        <w:rPr>
          <w:rFonts w:eastAsia="方正仿宋简体;宋体"/>
          <w:spacing w:val="-6"/>
          <w:sz w:val="32"/>
          <w:szCs w:val="32"/>
        </w:rPr>
        <w:t>江山中学</w:t>
      </w:r>
    </w:p>
    <w:p>
      <w:pPr>
        <w:pStyle w:val="Normal"/>
        <w:spacing w:lineRule="exact" w:line="480"/>
        <w:ind w:left="5878" w:firstLine="2"/>
        <w:rPr>
          <w:rFonts w:eastAsia="方正仿宋简体;宋体"/>
        </w:rPr>
      </w:pPr>
      <w:r>
        <w:rPr>
          <w:rFonts w:eastAsia="方正仿宋简体;宋体"/>
          <w:sz w:val="32"/>
          <w:szCs w:val="32"/>
        </w:rPr>
        <w:t>高二（五）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宋体"/>
          <w:sz w:val="32"/>
          <w:szCs w:val="32"/>
        </w:rPr>
        <w:t>邱轶春</w:t>
      </w:r>
      <w:r>
        <w:rPr>
          <w:rFonts w:eastAsia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5920"/>
        <w:rPr>
          <w:rFonts w:eastAsia="方正仿宋简体;宋体"/>
          <w:spacing w:val="-6"/>
          <w:sz w:val="32"/>
          <w:szCs w:val="32"/>
        </w:rPr>
      </w:pPr>
      <w:r>
        <w:rPr>
          <w:rFonts w:eastAsia="方正仿宋简体;宋体"/>
          <w:spacing w:val="-6"/>
          <w:sz w:val="32"/>
          <w:szCs w:val="32"/>
        </w:rPr>
      </w:r>
    </w:p>
    <w:p>
      <w:pPr>
        <w:pStyle w:val="Normal"/>
        <w:spacing w:lineRule="exact" w:line="520"/>
        <w:ind w:left="2" w:firstLine="576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</w:r>
    </w:p>
    <w:p>
      <w:pPr>
        <w:pStyle w:val="Normal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20:00Z</dcterms:created>
  <dc:creator>jks</dc:creator>
  <dc:description/>
  <cp:keywords/>
  <dc:language>en-US</dc:language>
  <cp:lastModifiedBy>雨林木风</cp:lastModifiedBy>
  <dcterms:modified xsi:type="dcterms:W3CDTF">2009-05-05T08:33:00Z</dcterms:modified>
  <cp:revision>3</cp:revision>
  <dc:subject/>
  <dc:title>五四的文化</dc:title>
</cp:coreProperties>
</file>